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>na dostawy żwiru (pospółki drogowej) w ilości 2600 ton na uzupełnienia cząstkowe dróg na terenie Gminy Długosiodł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1) Cena netto 1 tony żwiru..…….  zł (słownie:………………………………………………………)</w:t>
      </w:r>
    </w:p>
    <w:p>
      <w:pPr>
        <w:pStyle w:val="Normal"/>
        <w:spacing w:lineRule="auto" w:line="360"/>
        <w:rPr/>
      </w:pPr>
      <w:r>
        <w:rPr/>
        <w:t>2) Podatek VAT ……. %  w wysokości……….zł (słownie:……………………………………….....)</w:t>
      </w:r>
    </w:p>
    <w:p>
      <w:pPr>
        <w:pStyle w:val="Normal"/>
        <w:spacing w:lineRule="auto" w:line="360"/>
        <w:rPr/>
      </w:pPr>
      <w:r>
        <w:rPr/>
        <w:t>3) Cena brutto 1 tony żwiru…....…. zł (słownie:…………………………………………………….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Przedmiot zamówienia wykonamy  w terminie: od dnia podpisania umowy do dnia 31 lipca 2014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6300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6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/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ascii="Arial" w:hAnsi="Arial" w:eastAsia="Arial" w:cs="Arial"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left="0" w:right="211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10:53Z</dcterms:created>
  <dc:creator/>
  <dc:description/>
  <dc:language>en-US</dc:language>
  <cp:lastModifiedBy/>
  <cp:revision>0</cp:revision>
  <dc:subject/>
  <dc:title/>
</cp:coreProperties>
</file>